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7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033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0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68</w:t>
            </w:r>
            <w:r>
              <w:rPr/>
              <w:t xml:space="preserve">  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-1764665</wp:posOffset>
                      </wp:positionV>
                      <wp:extent cx="32410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10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8330" cy="16617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726" t="-10" r="-13386" b="200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8330" cy="166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2pt;height:138.55pt;mso-wrap-distance-left:9.05pt;mso-wrap-distance-right:9.05pt;mso-wrap-distance-top:0pt;mso-wrap-distance-bottom:0pt;margin-top:-138.95pt;mso-position-vertical-relative:text;margin-left:11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16617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726" t="-10" r="-13386" b="200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825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25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9835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983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3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835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83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0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6995</wp:posOffset>
                      </wp:positionV>
                      <wp:extent cx="6395720" cy="43230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5720" cy="4323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0935" cy="42303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0935" cy="423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6pt;height:340.4pt;mso-wrap-distance-left:9.05pt;mso-wrap-distance-right:9.05pt;mso-wrap-distance-top:0pt;mso-wrap-distance-bottom:0pt;margin-top:6.8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0935" cy="42303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0935" cy="423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18T17:36:00Z</cp:lastPrinted>
  <dcterms:modified xsi:type="dcterms:W3CDTF">2004-04-29T13:06:00Z</dcterms:modified>
  <cp:revision>62</cp:revision>
  <dc:subject/>
  <dc:title>COMUNE DI  </dc:title>
</cp:coreProperties>
</file>